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25"/>
        <w:gridCol w:w="4814"/>
      </w:tblGrid>
      <w:tr>
        <w:trPr/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Level  3   Year 3 </w:t>
            </w:r>
          </w:p>
        </w:tc>
        <w:tc>
          <w:tcPr>
            <w:tcW w:w="42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009 Term  2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arkhill PS Mathematics Program</w:t>
            </w:r>
          </w:p>
        </w:tc>
      </w:tr>
    </w:tbl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For program modification: see weekly planner.  Resource material and page numbers included in this pla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34"/>
        <w:gridCol w:w="2299"/>
        <w:gridCol w:w="2298"/>
        <w:gridCol w:w="2297"/>
        <w:gridCol w:w="2298"/>
        <w:gridCol w:w="2022"/>
      </w:tblGrid>
      <w:tr>
        <w:trPr>
          <w:tblHeader w:val="true"/>
          <w:trHeight w:val="4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at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VEL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Focus Topic/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Enrichment Activiti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ental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umber Strategie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sourc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ssessment</w:t>
            </w:r>
          </w:p>
        </w:tc>
      </w:tr>
      <w:tr>
        <w:trPr>
          <w:trHeight w:val="22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eek 1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20/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P 2.2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se of place value (as the idea that ‘ten of these is one of those’) to determine the size and order of whole numbers</w:t>
            </w:r>
            <w:r>
              <w:rPr>
                <w:rFonts w:cs="Arial" w:ascii="Arial" w:hAnsi="Arial"/>
                <w:color w:val="000000"/>
                <w:sz w:val="16"/>
                <w:szCs w:val="19"/>
              </w:rPr>
              <w:t xml:space="preserve"> to hundreds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Place Value to 999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ne (10, 100) more than and less th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bers in numerals and wor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presenting numbers on Abac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xpanding numb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lue of digi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ame; I am thinking of a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unting forwards and backwards by 1s, 10s, 100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athletic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P Lab (CD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 2x, 5x, 10 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unting forwards &amp; backwards by tables numbers as abo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ntal Arithmetic D Unit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rgeting Maths Yr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p 40 – 43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, Patterns &amp; Activities Pt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hs 3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peedy Math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unters, dice, numeral expanders, abacu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test Number/ Term 2 Targetting Maths Te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 tes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Practice examples of Naplan </w:t>
            </w:r>
          </w:p>
        </w:tc>
      </w:tr>
      <w:tr>
        <w:trPr>
          <w:trHeight w:val="21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27/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PP 2.2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use of money as a model for grouping and unpacking lots of 10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Addition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ddition of mone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wo-digit addition without trad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blem solving with written problem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ntal strategies in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oubles, chunking, making te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ddition whee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sing class shop for money transa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king total by adding coi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hoosing pairs of numbers that make a given tot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sing dice in addition g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athletic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P Lab 3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 x Tab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unting forwards &amp; backwards by 3’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ntal Arithmetic D Unit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rgeting Maths Yr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p 44 – 47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, Patterns &amp; Activities Pt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hs Track Investigative task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hs 3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 tes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Practice examples of Napla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Portfolio activit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Natural Maths </w:t>
            </w:r>
          </w:p>
        </w:tc>
      </w:tr>
      <w:tr>
        <w:trPr>
          <w:trHeight w:val="46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4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P 2.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se of strategies such as ‘near doubles’, ‘adding 9’ and ‘build to next 10’ to solve addition and subtraction problem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Subtraction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btraction facts to 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btraction linked to add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blem solv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sing ‘counting on’ &amp; counting back strategi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ber lines with 2-digit subtra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ind facts for a  given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btraction activities about a ‘number of the day’, Same value – different picture’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ass shop - giving chan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riting subtraction stori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btraction puzz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athletic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P Lab 3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 4 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unting forwards &amp; backwards by 4’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ntal Arithmetic D Unit 1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rgeting Maths Yr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p 48 – 5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peedy Math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hs 3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NPT-3) Numeracy Progress Testing</w:t>
            </w:r>
          </w:p>
        </w:tc>
      </w:tr>
      <w:tr>
        <w:trPr>
          <w:trHeight w:val="46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eek 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1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P 2.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use of written methods for whole number problems of addition and subtraction involving numbers up to 99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Subtraction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btraction strategi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wo-digit subtraction without trading (trading for top group) using MA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btraction patter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lving and writing subtraction stories – problem solving using strategie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btracting numbers with same last digit and finding the patter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sing calculato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ke ‘subtraction story’ boo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Making pairs and finding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their differe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athletic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P Lab 3 &amp; 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 6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unting forwards &amp; backwards by 6’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ntal Arithmetic D Unit Unit 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rgeting Maths Yr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p 52 – 5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, Patterns &amp; Activities Pt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atural Math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oderation Activity</w:t>
            </w:r>
          </w:p>
        </w:tc>
      </w:tr>
      <w:tr>
        <w:trPr>
          <w:trHeight w:val="16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ek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P 2.7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use of place value (as the idea that ‘ten of these is one of those’) to determine the size and order of decimals to hundredths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Decimals and fractions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lace value of Hundredth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 parts – using hundred squar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aming hundredths as fractions and decima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howing hundredths using hundred square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ords associated with fractions and decimals, eg hundredth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ading decimals, eg nought point two ni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athletic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P Lab 3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 6 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unting forwards &amp; backwards by 6’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ental Arithmetic D Uni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it 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rgeting Maths Yr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p 56 – 59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hs 3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PAT Maths </w:t>
            </w:r>
          </w:p>
        </w:tc>
      </w:tr>
      <w:tr>
        <w:trPr>
          <w:trHeight w:val="46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25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20"/>
              </w:rPr>
              <w:t>Measurement, Chance and Data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P 2.2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dentification of events which are equally likel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P2.5</w:t>
            </w:r>
          </w:p>
          <w:p>
            <w:pPr>
              <w:pStyle w:val="Normal"/>
              <w:rPr>
                <w:sz w:val="16"/>
                <w:szCs w:val="19"/>
              </w:rPr>
            </w:pPr>
            <w:r>
              <w:rPr>
                <w:rFonts w:cs="Arial" w:ascii="Arial" w:hAnsi="Arial"/>
                <w:sz w:val="16"/>
              </w:rPr>
              <w:t>construction of an appropriately labelled bar graph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Data and chance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ading and interpreting a bar grap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awing a bar grap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ciding on probability of an event occur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utcomes of chance experi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king a collage of graph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bability of actions of characters in a sto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itting title and activity to given bar grap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riting questions about a given grap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riting probability sente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athletic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P Lab 3 (CD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Tables 8x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unting forwards &amp; backwards by 8’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ntal Arithmetic D Unit 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rgeting Maths Yr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p 34 – 37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hs 3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gazines and newspapers, coins, dic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test MC &amp; D (for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 testing (for,of)</w:t>
            </w:r>
          </w:p>
        </w:tc>
      </w:tr>
      <w:tr>
        <w:trPr>
          <w:trHeight w:val="46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/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C &amp; 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P 2.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reading of analogue clocks to the nearest quarter of an hou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Measurement – Time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lf hours and quarter hou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elling time in 5 minute interva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stinguishing between analogue and digital tim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cognising movement of hour ha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5-minute activiti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Judging time tak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ccumulative ti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athletic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P Lab 3 (CD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Tables 8x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unting forwards &amp; backwards by 8’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ntal Arithmetic 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it 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rgeting Maths Yr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p 27 – 29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ntainers of different sizes, litre jugs, plastic cups, digital cloc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 tes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 testing-Test 1</w:t>
            </w:r>
          </w:p>
        </w:tc>
      </w:tr>
      <w:tr>
        <w:trPr>
          <w:trHeight w:val="46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8/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C &amp; 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9"/>
              </w:rPr>
              <w:t>PP 2.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se of formal units of measurement; for example, metres to measure length, and hour, minute and second for tim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Capacity and Ti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olds most – holds le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he lit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illimetr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.m. and p.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ime fa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dding forwards and backwar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oubling and halv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‘</w:t>
            </w:r>
            <w:r>
              <w:rPr>
                <w:rFonts w:cs="Arial" w:ascii="Arial" w:hAnsi="Arial"/>
                <w:sz w:val="16"/>
                <w:szCs w:val="20"/>
              </w:rPr>
              <w:t xml:space="preserve">What time is it?’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actise half hour, quarter hour, 5 and 10 minute interva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athletic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P Lab 3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 9 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unting forwards &amp; backwards by 8’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ntal Arithmetic D Unit 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rgeting Maths Yr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p 65 – 69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cess test (of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C &amp; D pre-test (for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hs Plus Assess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 testing</w:t>
            </w:r>
          </w:p>
        </w:tc>
      </w:tr>
      <w:tr>
        <w:trPr>
          <w:trHeight w:val="46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5/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MC &amp; 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PP 2.25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recognition and naming of familiar three-dimensional shap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Sp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3D shapes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aming prism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aming pyrami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nes, cylinders and spher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perties of solid shap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awing prisms and pyrami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mmon use of 3D contain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uilding with 3D block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odelling 3D shap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acking 3D shap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hape sear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athletic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P Lab 3 (CD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 9 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unting forwards &amp; backwards by 9’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ntal Arithmetic 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it 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rgeting Maths Yr 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p 30 – 33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gilearn objec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st test MC &amp; 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bles tes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eek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22/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P 2.2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identification of pattern and similarity in data sets and shapes, and use of pattern, often by observing a set of simpler situations, as a problem solving strateg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Patterns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terns using musical instru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king pattern tab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Recognising and completing number patterns- making up own number patterns &amp; establishing the rule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ching pairs of tables car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eat the clock tables pract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unting forwards and backwards by 2s, 3s, 6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hletic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 xml:space="preserve">MP Lab 3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vise tables 2x, 3x, 4x, 5x, 6x, 8x, 9x, 10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unting forwards &amp; backwards by all tables covered by tab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ntal Arithmetic D Unit 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rgeting Maths Yr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20"/>
              </w:rPr>
              <w:t>p 62 – 64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vision Test Term 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247" w:right="1440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18:00Z</dcterms:created>
  <dc:creator>T00906618</dc:creator>
  <dc:description/>
  <cp:keywords/>
  <dc:language>en-US</dc:language>
  <cp:lastModifiedBy>Michelle Smith</cp:lastModifiedBy>
  <dcterms:modified xsi:type="dcterms:W3CDTF">2009-04-02T21:54:00Z</dcterms:modified>
  <cp:revision>4</cp:revision>
  <dc:subject/>
  <dc:title>Level:            Year:      Term 4 2007 Maths  Program</dc:title>
</cp:coreProperties>
</file>